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.12.2021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- Илец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186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итогах  исполнения решения Совета депутатов от 12.02.2020 № 39 «Об утверждении  перечня наказов избирателей, принятых депутатами Совета депутатов муниципального образования  Соль-Илецкий городской округ на 2021 год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12, 132 Конституции Российской Федерации, в соответствии с  Федеральным Законом от 06.10.2003 № 131-ФЗ «Об общих принципах организации местного самоуправления в Российской Федерации», Законом Оренбургской области «О статусе депутата представительного органа муниципального образования в Оренбургской области», решения Совета депутатов муниципального образования Соль-Илецкий городской округ от 03.02.2016 № 294 «</w:t>
      </w:r>
      <w:r>
        <w:rPr>
          <w:bCs/>
          <w:color w:val="000000"/>
          <w:sz w:val="28"/>
          <w:szCs w:val="28"/>
        </w:rPr>
        <w:t xml:space="preserve">Об утверждении  Положения о наказах избирателей в муниципальном образовании Соль-Илецкий городской округ», </w:t>
      </w:r>
      <w:r>
        <w:rPr>
          <w:color w:val="000000"/>
          <w:sz w:val="28"/>
          <w:szCs w:val="28"/>
        </w:rPr>
        <w:t>Совет депутатов Соль-Илецкого городского округа решил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Информацию об итогах исполнения решения Совета депутатов от 12.02.2020  № 39 «Об утверждении  перечня наказов избирателей, принятых депутатами Совета депутатов муниципального образования   Соль-Илецкий городской округ на 2021 год» за 2021 год, принять к сведению, согласно прилож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решения возложить на комиссию Совета депутатов </w:t>
      </w:r>
      <w:r>
        <w:rPr>
          <w:color w:val="000000"/>
          <w:sz w:val="28"/>
          <w:szCs w:val="28"/>
        </w:rPr>
        <w:t>по транспорту, благоустройству, ЖКХ, предпринимательству и туриз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Решение вступает в силу со дня приняти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675"/>
        <w:gridCol w:w="2821"/>
      </w:tblGrid>
      <w:tr>
        <w:trPr>
          <w:trHeight w:val="94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.А. Кузь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/>
        <w:t>Разослано:  депутатам Совета депутатов Соль-Илецкого городского округа – 20 экз., прокуратура Соль-Илецкого района - 1 экз.; администрация муниципального образования Соль-Илецкий городской округ – 1 экз., в дело - 1 экз.</w:t>
      </w:r>
    </w:p>
    <w:p>
      <w:pPr>
        <w:pStyle w:val="Normal"/>
        <w:ind w:left="56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депутатов муниципального образования Соль-Илецкий городской округ от 15.12.2021 № 143</w:t>
      </w:r>
    </w:p>
    <w:p>
      <w:pPr>
        <w:pStyle w:val="Normal"/>
        <w:ind w:left="907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б итогах исполнения решения Совета депутатов от 12.02.2020  № 39 «Об утверждении  перечня наказов избирателей, принятых депутатами Совета депутатов муниципального образования   Соль-Илецкий городской округ на 2021 год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43"/>
        <w:gridCol w:w="1676"/>
        <w:gridCol w:w="1280"/>
        <w:gridCol w:w="1168"/>
        <w:gridCol w:w="1528"/>
        <w:gridCol w:w="780"/>
        <w:gridCol w:w="194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58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менование постоянной комисс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ните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Номер избирательного округа, депутат, принявший нака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Источник финансирования, ориентировочная стоимость работ</w:t>
            </w:r>
          </w:p>
          <w:p>
            <w:pPr>
              <w:pStyle w:val="Normal"/>
              <w:ind w:left="83" w:hanging="0"/>
              <w:rPr/>
            </w:pPr>
            <w:r>
              <w:rPr/>
              <w:t>(тыс.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 </w:t>
            </w:r>
          </w:p>
          <w:p>
            <w:pPr>
              <w:pStyle w:val="Normal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реки  « Песчанка» по всей территории </w:t>
            </w:r>
          </w:p>
          <w:p>
            <w:pPr>
              <w:pStyle w:val="Normal"/>
              <w:rPr/>
            </w:pPr>
            <w:r>
              <w:rPr/>
              <w:t>г. Соль-Илец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1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Мухамедьяров  Ш.Ш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федерального и областного финансирования в рамках реализации проекта - победителя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ской игровой площадки на пересечении улиц Куликовская и Сосновая в г. Соль-Илецк Оренбург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1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Мухамедьяров  Ш.Ш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находится в частной собственности. Информацию депутатам направляли письменно, письмо № 4052 от 11.06.202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улиц  Лазурная, Дорожная, Кирова г. Соль-Илец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1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Мухамедьяров  Ш.Ш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не выполнены в связи с недостаточностью средств по муниципальной программе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г. Соль-Илец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1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Мухамедьяров  Ш.Ш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финансирования в рамках мун.программы «Благоустройство и озеленение территории муниципального образования Соль-Илецкий городской округ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недостаточностью средств  в 2021г. по муниципальной программе, озеленение улиц города  не произведено.  При наличии средств в 2022 г. работы по озеленению будут рассматриваться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 «Северный»</w:t>
            </w:r>
          </w:p>
          <w:p>
            <w:pPr>
              <w:pStyle w:val="Normal"/>
              <w:rPr/>
            </w:pPr>
            <w:r>
              <w:rPr/>
              <w:t xml:space="preserve">Ремонт дороги по ул. Украинская с обустройством тротуаром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в 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 ул. Украинская будет в 2022 году при планировании ремонтных работ и  наличии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 «Северный»</w:t>
            </w:r>
          </w:p>
          <w:p>
            <w:pPr>
              <w:pStyle w:val="Normal"/>
              <w:rPr/>
            </w:pPr>
            <w:r>
              <w:rPr/>
              <w:t>Обустройство  детской и спортивной  площад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устройства детской игровой площадки - при наличии инициативного проекта в рамках муниципальной программы Формирование современной  городской среды в Соль-Илецком городском округе в 2022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орог в г. Соль-Илецк по ул. Победы 5 (военный город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енного городка не является автомобильной дорогой (как объект не стоит на учете и не содержится администрацией, содержание осуществляет управляющая компания), ремонт возможен, только в случае включения в программу дворики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ь-Илецк </w:t>
            </w:r>
          </w:p>
          <w:p>
            <w:pPr>
              <w:pStyle w:val="Normal"/>
              <w:rPr/>
            </w:pPr>
            <w:r>
              <w:rPr/>
              <w:t>Ул. Победы 5 (военный городок)</w:t>
            </w:r>
          </w:p>
          <w:p>
            <w:pPr>
              <w:pStyle w:val="Normal"/>
              <w:rPr/>
            </w:pPr>
            <w:r>
              <w:rPr/>
              <w:t>Строительство Детской и спортивной  площад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устройства детской игровой площадки - при наличии инициативного проекта в рамках муниципальной программы Формирование современной  городской среды в Соль-Илецком городском округе в 2022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u w:val="single"/>
              </w:rPr>
            </w:pPr>
            <w:r>
              <w:rPr/>
              <w:t xml:space="preserve">Освещение </w:t>
            </w:r>
          </w:p>
          <w:p>
            <w:pPr>
              <w:pStyle w:val="Normal"/>
              <w:rPr/>
            </w:pPr>
            <w:r>
              <w:rPr/>
              <w:t>Ул. Илецкая 1В. Ул. Персиянова 127, 127А г. Соль-Илецк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ерсиянова имеет новое освещение. Внутри дворовая территорию находится в сфере Управляющей копании ООО «Соль-Илецке ЖКХ»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 г. Соль-Илецка по  </w:t>
            </w:r>
          </w:p>
          <w:p>
            <w:pPr>
              <w:pStyle w:val="Normal"/>
              <w:rPr/>
            </w:pPr>
            <w:r>
              <w:rPr/>
              <w:t>Ул. Илецкая 1В. Ул. Персиянова 127, 12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Вопрос будет рассмотрен при планировании ремонтных работ в 2022 г. в  рамках соглашения на софинансирование капитального ремонта и ремонта автомобильных дорог. Выделяемая сумма в год 17 930,500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автомобильной дорогой (как объект не стоит на учете и не содержится администрацией, содержание осуществляет управляющая компания), ремонт возможен, только в случае включения в программу дворики)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стройство спортивной площадки на дворовой территории многоквартирного дома, расположенного по адресу: Оренбургская область, г. Соль-Илецк, ул. Илецкая, 1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ены в 2021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оль-Илецк </w:t>
            </w:r>
          </w:p>
          <w:p>
            <w:pPr>
              <w:pStyle w:val="Normal"/>
              <w:rPr/>
            </w:pPr>
            <w:r>
              <w:rPr/>
              <w:t xml:space="preserve">Строительство детской площадки г. Соль-Илецка по ул. Ленина 73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инициативного проекта в рамках муниципальной программы Формирование современной  городской среды в Соль-Илецком городском округе в 2022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го города</w:t>
            </w:r>
          </w:p>
          <w:p>
            <w:pPr>
              <w:pStyle w:val="Normal"/>
              <w:rPr/>
            </w:pPr>
            <w:r>
              <w:rPr/>
              <w:t xml:space="preserve">Построить общегородскую «Детскую площадку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итет по физической культуре, спорту, туризму, делам молодежи и работе с общественными организациям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Рыбин Р.И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данного проекта в 2021 году невозможна. Не определён земельный участок под строительство, отсутствуют смета и проект, отсутствует финансирование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здание мест отдыха и благоустроенных дворовых площадок для детей. (ул.П.Коммунаров-114,116,улМосковская-151,153,ул. Герасимовская-104,ул.Вокзальная-83,85,ул.Чайковского 40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 № 3 Трибушной А.В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 xml:space="preserve">При наличии инициативного проекта в рамках комфортной городской сред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инициативного проекта в рамках муниципальной программы Формирование современной  городской среды в Соль-Илецком городском округе в 2022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ождение парка-сквера « ЖД работников» по улице Вокзально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 № 3 Трибушной А.В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При наличии областного финансирования в рамках комфортной городской сре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ивокзальной площади с оборудованием детской площад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 № 3 Трибушной А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невозможна. Часть территории находится в аренде, часть территории находится в частной собственности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дороги по ул. Победа (участок между ул. Ленина и ул. Чайковского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3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 xml:space="preserve">Трибушной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А.В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в 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ены в 2021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тадиона «Локомотив» с оборудованием спортивной площад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3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 xml:space="preserve">Трибушной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А.В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ы работы по обустройству спортивной площадк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овка деревьев по ул. Чкалова г. Соль-Илец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3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при наличии финансирования в рамках мун.программы «Благоустройство и озеленение территории муниципального образования Соль-Илецкий городской округ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опиловке веток выполнены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контейнерную площадку для сбора ТКО по ул. Железнодорожная  в районе многоквартирных домов №7и № 18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3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Куликов М. А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Отходы»</w:t>
            </w:r>
            <w:r>
              <w:rPr/>
              <w:t>.</w:t>
            </w:r>
          </w:p>
          <w:p>
            <w:pPr>
              <w:pStyle w:val="Normal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не выполнены в связи с недостаточностью средств по муниципальной программе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ской игровой площадки на дворовой территории многоквартирных домов, расположенных по адресу: Оренбургская область, г. Соль-Илецк, ул. Ленинградская, д. 15, 17, 19, 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4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Сорокина И.Д. , Кретинин В.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ены в 2021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 ул. Южная д.2-20 «а» г. Соль-Илец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4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Сорокина И.Д. , Кретинин В.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областного финансирования в рамках комфортной городской среды. Работы внесены в план мероприятий на 2023-2024 годы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тсыпка, асфальтирование улиц м-на Зеленый Клин, ул. Первомайская, ул.  Заводска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депутат Базилов Р.Б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В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частично выполнены  по ул. Пшеничная, Виноградная, Цветочная,  Заводская, Луговая в  рамках соглашения на софинансирование капитального ремонта и ремонта автомобильных дорог в 2021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зеленение улиц г. Соль-Илец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финансирования в рамках мун.программы «Благоустройство и озеленение территории муниципального образования Соль-Илецкий городской округ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недостаточностью средств по муниципальной программе, озеленение улиц города  не планируется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становка детских спортивных площадок во дворах многоквартирных домов по ул. Промышленная, ул. Красноармейская, м-не Зеленый Клин, парке по ул. Гонтаренк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kern w:val="2"/>
              </w:rPr>
              <w:t>По ул. Промышленная и в сквере Гонтаренко работы выполнены в 2021 году. Остальные - при наличии инициативного проекта в рамках комфортной городской среды в 2022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бустройство дворовой территории многоквартирных домов по ул. Володарского, ул. Красноармейская г. Соль-Илец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 рамках комфортной городской сре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 xml:space="preserve">Выполнены работы по благоустройству дворовых территорий в 2017 году, в 2021 году по адресам: </w:t>
            </w:r>
          </w:p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- ул. Красноармейская, д. 88а, 88б, 88в, 88г;</w:t>
            </w:r>
          </w:p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- ул. Красноармейская, 80, 78, 76, 74, ул. Володарского, 105А, 107, 10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становить знаки ограничения скорости по ул. Гонтаренк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 рамках муниципальной программы «Повышение безопасности дорожного движения Соль-Илец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становка знаков ограничения скоростного режима не планируетс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Завершение  реконструкции парка «Горняк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83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Работы по благоустройству будут выполнены в 2022 году в рамках заключённого контракта № 8047 от 22 ноября 2021 года.</w:t>
            </w:r>
          </w:p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Финансирование объекта:</w:t>
            </w:r>
          </w:p>
          <w:p>
            <w:pPr>
              <w:pStyle w:val="Normal"/>
              <w:rPr/>
            </w:pPr>
            <w:r>
              <w:rPr/>
              <w:t>Федеральный бюджет – 16 910 780,00 рублей</w:t>
            </w:r>
          </w:p>
          <w:p>
            <w:pPr>
              <w:pStyle w:val="Normal"/>
              <w:rPr/>
            </w:pPr>
            <w:r>
              <w:rPr/>
              <w:t>Областной бюджет – 704 620,00 рублей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(софинасирование) – 927 126,00 рублей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(областная дотация) – 53 049 205,95 рубле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осодействовать в скорейшем решении вопроса по ремонту кровель многоквартирных дом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 № 5 депутат  Базилов Р.Б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капитальный ремонт крыш МКД осуществляется в соответствии с региональной программой «Проведение капитального ремонта общего имущества в многоквартирных домах, расположенных на территории Оренбургской области, в 2014-2043 годах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повышением стоимости работ по капитальному ремонту крыши, аукционы признаны  несостоявшимися по причине отсутствия поданных заявок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становить остановочные павильоны для остановки общественного транспорта и школьного автобуса в соответствии с требованиями по всему маршруту дви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 рамках муниципальной программы «Повышение безопасности дорожного движения Соль-Илец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четом доведенных ассигнований планируется установка остановочного павильона по ул. Разина в р-не м-на «Олива» в 2022г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>
                <w:rFonts w:eastAsia="Andale Sans UI;Arial Unicode MS"/>
                <w:kern w:val="2"/>
              </w:rPr>
              <w:t xml:space="preserve">Озеленение ул. Полевая и др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финансирования рамках мун.программы «Благоустройство и озеленение территории муниципального образования Соль-Илецкий городской округ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недостаточностью средств  в 2021г. по муниципальной программе, озеленение улиц города  не произведено.  При наличии средств в 2022 г. работы по озеленению будут рассматриватьс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>
                <w:rFonts w:eastAsia="Andale Sans UI;Arial Unicode MS"/>
                <w:kern w:val="2"/>
              </w:rPr>
              <w:t xml:space="preserve">Ремонт и отсыпка дорог </w:t>
            </w:r>
            <w:r>
              <w:rPr/>
              <w:t>по ул. Пшеничная, Виноградная, Тополиная, Цветочная, Вишневая, Сиреневая, Заводская, Лугова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/>
              <w:t>в 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частично выполнены по ул. Пшеничная, Виноградная, Цветочная, Углицкая, Тополиная, Заводская, Луговая в  рамках соглашения на софинансирование капитального ремонта и ремонта автомобильных дорог в 2021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Детская площадка по ул. Линей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 части устройства детской площадки - при наличии инициативного проекта в рамках комфортной городской среды в 2022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свещение, отсыпка ПГС, устройства и детской площадка по ул. Пшени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 части устройства детской площадки - при наличии инициативного проекта в рамках комфортной городской среды в 2022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начала организации уличного освещения в ТП-146 установлен узел учета, начато оформление с ОКЭС и АО«ЭнергосбыТ Плюс»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свещение, отсыпка ПГС, устройство детской площадки, установить знаки ограничение скорости по ул. 1-я Линейная и ул. Энергетико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 xml:space="preserve">В части устройства детской площадки - при наличии инициативного проекта в рамках комфортной городской среды в 2022 году, </w:t>
            </w:r>
            <w:r>
              <w:rPr/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ганизации уличного освещения нет финансирования. По ул. 1-я линейная отсыпка осуществлена в  2020г. Вопрос по ул.Энергетиков будет рассмотрен в 2022 года при наличии финансирования, установка дорожных знаков не планируетс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/>
              <w:t xml:space="preserve">с. Изобильное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</w:rPr>
            </w:pPr>
            <w:r>
              <w:rPr/>
              <w:t xml:space="preserve">ремонт асфальтного покрытия по ул. Краснознаменная,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Вопрос будет рассмотрен в 2022 года при наличии финансирования 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будет рассмотрен в 2022 года при планировании ремонтных работ и наличии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дополнительное освещение улиц с. Изобильн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1 году работы не проводились в связи с отсутствием необходимого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ст. Цвиллинга ремонт ул. Элеваторна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и наличии финансирования 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будет рассмотрен в 2022 года при планировании ремонтных работ и наличии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т. Цвиллинга капитальный реконструкция электро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1 году работы не проводились в связи с отсутствием необходимого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рганизация площадки для вывоза ТК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В рамках программы «Отходы»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1 году обустройство не проводилось в связи с отсутствием необходимого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бустройство водяной скважины с. Покров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6 депутаты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Насакин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 xml:space="preserve">при наличии финансирования в рамках мун.программы «Содержание и развитие жилищно-коммунального хозяйства муниципального образования Соль-Илецкий городской округ»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недостаточностью средств по муниципальной программе, обустройство скважины не  проводились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Засыпка дороги в Изобильное-Новоилецк в ПГС  приведение ее в нормальное состоя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 №6 депутат  Насакин 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(Автомобильная дорога находится в собственности Оренбургской области, согласно ответа ГУ ГУДХОО. По информации управления вопрос по ремонту участка дороги будет рассмотрен при наличии дополнительного финансирования)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и в части восстановления профиля осуществляется в соответствии со сметной документацие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Построить спортивную детскую площадку в с. Изобильн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 №6 депутат  Аржанухин С.М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При наличии  областного финансирования в рамках муниципальной программы «Управление сельского хозяйства», либо через инициативное бюджетирование при непосредственном участии граждан</w:t>
            </w:r>
          </w:p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1 году работы не проводились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рганизация профилировки участка дороги с.Линёвка- с.Буранное не реже 1 раза в недел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 Корчак Л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Автомобильная дорога находится в собственности Оренбургской области, согласно ответа ГУ ГУДХОО мероприятия по содержанию осуществляются в рамках бюджетной сметы)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и в части восстановления профиля осуществляется в соответствии со сметной документацией. 2 раза в месяц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брезка кронирование деревьев с.Линёвка  , жи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 Корчак Л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>
                <w:rFonts w:eastAsia="Andale Sans UI;Arial Unicode MS"/>
                <w:kern w:val="2"/>
              </w:rPr>
              <w:t>При наличии финансирования в рамках мун.программы «Благоустройство и озеленение территории муниципального образования Соль-Илецкий городской округ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в 2022 году, при наличии финансиров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Ветлянка Ремонт внутрипоселковой дор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 Корчак Л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 xml:space="preserve">в  рамках соглашения на софинансирование капитального ремонта и ремонта автомобильных дорог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расторгнут в 2021г, планируется в 2022 году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Саратовка .Неудовлетворительное состояние дороги  с.Саратовка- г.Соль-Илец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 Корчак Л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Автомобильная дорога находится в собственности Оренбургской области, согласно ответа ГУ ГУДХОО мероприятия по содержанию осуществляются в рамках бюджетной сме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и в части восстановления профиля осуществляется в соответствии со сметной документацией. 2 раза в месяц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Кумакское Необходима подсыпка гравием и грейдирование дороги от с. Тамар-Уткуль до с. Кумак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  <w:t>Автомобильная дорога находится в собственности Оренбургской области, мероприятия по ремонту осуществляются ГУ ГУДХО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и в части восстановления профиля осуществляется в соответствии со сметной документацией. 2 раза в месяц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Обустройство площадок ТКО с. Кумакское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Отходы»</w:t>
            </w:r>
          </w:p>
          <w:p>
            <w:pPr>
              <w:pStyle w:val="Normal"/>
              <w:spacing w:before="0" w:after="0"/>
              <w:ind w:left="83" w:hanging="0"/>
              <w:contextualSpacing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1 году обустройство не проводилось в связи с отсутствием необходимого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Организация освещения улиц  с. Угольно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лся ремонт существующего уличного освещения. Для организации нового нет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 </w:t>
            </w:r>
            <w:r>
              <w:rPr/>
              <w:t>Организация и контроль своевременной уборки прилегающих территорий к  контейнерным площадкам  для сбора ТК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Отходы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Х был заключён контракт №3 от 24.02.2021 г. с МУП РЖКХ на сумму 653,999 тыс.руб. (это 3 месяца содержания площадок ТКО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 . Первомайское отсыпка  гравие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и наличии финансирования в  рамках соглашения на софинансирование капитального ремонта и ремонта автомобильных доро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будет рассмотрен в 2022 года при планировании ремонтных работ и наличии финансиров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Аул  Талды-Кудук  своевременная очистка дороги в зимнее врем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8 депутат  Байниязов Р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В рамках муниципального контракта на зимнее содержание дорог сельских населенных пун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 </w:t>
            </w:r>
            <w:r>
              <w:rPr/>
              <w:t>Асфальтирование дороги на ст. Чашк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будет рассмотрен в 2022 года при планировании ремонтных работ и наличии финансиров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Григорьевк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тсыпка  ПГС ул. Советская протяженностью 1400 м. с установкой труб 5ш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в  рамках соглашения на софинансирование капитального ремонта и ремонта автомобильных доро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расторгнут в 2021г. планируется в 2022 год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Ремонт дороги въездной группы в с Григорьевка,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Автомобильная дорога находится в собственности Оренбургской области, мероприятия по ремонту осуществляются ГУ ГУДХО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дороги в части восстановления профиля осуществляется в соответствии со сметной документацие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Возрождение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Установка уличного освещения по ул. Луговая 1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ри наличии финансирования по муниципальной программе «Повышение безопасности дорожного движен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1 году работы не проводились в связи с отсутствием необходимого финансиров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тсыпать ул. Луговая  ПГС с установкой 3-х водопропускных труб диаметром 300 м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Орлов  В.В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расторгнут в 2021г. Планируется в 202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существить отсыпку, профилировку дорог находящихся  во всех населенных пунктах  избирательного округа  № 10, а также ремонт асфальто- бетонного покрытия в населенных пунктах: с. Дружба , пос. Маякское, с. Михайловка  Соль- Илецкого городского округ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Валеев М.Р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/>
            </w:pPr>
            <w:r>
              <w:rPr/>
              <w:t xml:space="preserve">в  рамках соглашения на софинансирование капитального ремонта и ремонта автомобильных дорог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.Дружба осуществлен ремонт  асфальто- бетонного покрытия по ул. Парковая (400м). Вопрос по восстановлению профиля и ремонта будет рассмотрен в 2022 г. при наличии доп. финансиров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  приюта для бездомных животных.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/>
            </w:pPr>
            <w:r>
              <w:rPr/>
              <w:t>Округ № 2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Рыбин Р.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опрос будет рассмотрен при наличии финансир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, мероприятие по строительству приюта для бездомных животных не предусмотрено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kern w:val="2"/>
              </w:rPr>
              <w:t>Решить вопрос с бродячими животными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 xml:space="preserve">Округ  № 5 депутат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Базилов Р.Б.</w:t>
            </w:r>
          </w:p>
          <w:p>
            <w:pPr>
              <w:pStyle w:val="Normal"/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21г. было выделено из обл. бюд.744,3 тыс. руб. двумя траншами,1)11.01.21г</w:t>
            </w:r>
          </w:p>
          <w:p>
            <w:pPr>
              <w:pStyle w:val="Normal"/>
              <w:rPr/>
            </w:pPr>
            <w:r>
              <w:rPr/>
              <w:t>-445,6 тыс. руб., 2)01.07.21г. - 298,7 тыс. руб. Отловлено в городе 58 голов, в с. Первомайское 11 голов., в  с. Кумакское 20 голов, в с. Тамар-Уткуль 12 голов. На 22.11.21г. освоены все выделенные бюджетные средства.  Всего отловлено - 101 голов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Решить вопрос с бродячими собаками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21г. было направлено из обл. бюд.445,6 тыс. руб. Дополнительно было выделено еще 01.07.21г. - 298,7 тыс. руб. Отловлено в городе 58 голов, в с. Первомайское 11 голов., в  с. Кумакское 20 голов, в с. Тамар-Уткуль 12 голов. На 22.11.21г. освоены все выделенные бюджетные средства.  Всего отловлено - 101 голов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/>
              <w:t>Принять меры по уменьшению бродячих собак в сельских населенных пунктах Новоилецк, Буранное, Покровка, Изобильное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</w:rPr>
            </w:pPr>
            <w:r>
              <w:rPr/>
              <w:t>Округ  №6 депутат  Насакин  А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1</w:t>
            </w:r>
            <w:r>
              <w:rPr/>
              <w:t>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из областного бюджета недостаточно для отлова животных без владельцев. При возможности доп. финансирования отлов животных будет проведен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опроса по отлову бродячих собак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>Округ №7 депутат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Корчак Л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1"/>
                <w:shd w:fill="FFFFFF" w:val="clear"/>
              </w:rPr>
            </w:pPr>
            <w:r>
              <w:rPr>
                <w:color w:val="2D2D2D"/>
                <w:spacing w:val="1"/>
                <w:shd w:fill="FFFFFF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21г. было направлено из обл. бюд.445,6 тыс. руб. Дополнительно было выделено еще 01.07.21г. - 298,7 тыс. руб. Отловлено в городе 58 голов, в с. Первомайское 11 голов., в  с. Кумакское 20 голов, в с. Тамар-Уткуль 12 голов. На 22.11.21г. освоены все выделенные бюджетные средства.  Всего отловлено - 101 голов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На улицах села  имеются беспризорные собаки. Возможно нападение на людей, в связи с этим требуется отл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8 депутат  Байниязов Р.А.</w:t>
            </w:r>
          </w:p>
          <w:p>
            <w:pPr>
              <w:pStyle w:val="Normal"/>
              <w:spacing w:before="0" w:after="0"/>
              <w:ind w:left="-112" w:right="-10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21г. было направлено из обл. бюд.445,6 тыс. руб. Дополнительно было выделено еще 01.07.21г. - 298,7 тыс. руб. Отловлено в городе 58 голов, в с. Первомайское 11 голов., в  с. Кумакское 20 голов, в с. Тамар-Уткуль 12 голов. На 22.11.21г. освоены все выделенные бюджетные средства.  Всего отловлено - 101 голов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Тамар-Уткуль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 xml:space="preserve"> </w:t>
            </w:r>
            <w:r>
              <w:rPr/>
              <w:t>На улицах села  имеются беспризорные собаки. Возможно нападение на людей, в связи с этим требуется отлов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8 депутат  Байниязов Р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21г. был произведен отлов безнадзорных животных в количестве 12 голов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Казанка Отлов собак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Орлов  В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color w:val="2D2D2D"/>
                <w:spacing w:val="1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1"/>
                <w:shd w:fill="FFFFFF" w:val="clear"/>
              </w:rPr>
            </w:pPr>
            <w:r>
              <w:rPr>
                <w:color w:val="2D2D2D"/>
                <w:spacing w:val="1"/>
                <w:shd w:fill="FFFFFF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из областного бюджета недостаточно для отлова животных без владельцев. При возможности доп. финансирования отлов животных будет проведен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с. Григорьевка Отлов собак.</w:t>
            </w:r>
            <w:r>
              <w:rPr>
                <w:color w:val="2D2D2D"/>
                <w:spacing w:val="1"/>
                <w:shd w:fill="FFFFFF" w:val="clear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ельск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 9 депутаты  Кузьмин Н. А.  Орлов  В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 наличии областного финансирования в рамках муниципальной программы «Развитие сельского хозяйства и регулирования рынков сельскохозяйственной продукции, сырья и продовольствия Соль-Илецкого городского о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из областного бюджета недостаточно для отлова животных без владельцев. При возможности доп. финансирования отлов животных будет проведен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Микрорайон Северный- построить школ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2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депутат Рыбин Р.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/>
              <w:t>В министерство образования Оренбургской области направлена заявка на получение субсидии в 2021 году  из областного бюджета на  софинансирование строительства школы на 600 мест в микрорайоне «Северный» по ул. Юбилейная, 19,  в рамках государственной программы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заявка  в министерство образования на  строительство школы в микрорайоне «Северный»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Ремонт и благоустройство школ и детских садов, увеличение мест в дошкольных учреждениях для детей в возрасте до 3-х л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/>
              <w:t>Округ №3 депутат Трибушной А.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>
                <w:szCs w:val="28"/>
              </w:rPr>
              <w:t>Ремонт и благоустройство школ и детских садов будет осуществляться при наличии средств из муниципального  бюджета в рамках муниципальной программы  «Развитие системы образования Соль-Илецкого городского округа». В  2020 году в рамках программы «Демография» проведены компенсирующие мероприятия по организации мест  для детей до 3-х лет в количестве 50 м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рограммы  создания центров образования цифрового и гуманитарного профилей «Точка Роста», выполнен ремонт кабинетов в МОБУ «СОШ №1», МОБУ «СОШ №2»,МОАУ «СОШ №4»,МОАУ «СОШ №5».МОАУ «Григорьевская СОШ»,МОБУ «Линевская СОШ»,  замена оконных блоков в МОБУ «Кумакская СОШ», в рамках программы «Детский спорт» выполнен ремонт спортивного зала в МОБУ «Саратоаская СОШ»</w:t>
            </w:r>
          </w:p>
          <w:p>
            <w:pPr>
              <w:pStyle w:val="Normal"/>
              <w:rPr/>
            </w:pPr>
            <w:r>
              <w:rPr/>
              <w:t>На 01.01.2021 потребность в увеличении мест в дошкольных учреждениях для детей в возрасте до 3-х лет отсутствует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Cs w:val="28"/>
              </w:rPr>
            </w:pPr>
            <w:r>
              <w:rPr>
                <w:szCs w:val="28"/>
              </w:rPr>
              <w:t>Ремонт школы (замена дверей) в с.Буранн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3" w:right="-105" w:hanging="0"/>
              <w:jc w:val="center"/>
              <w:rPr/>
            </w:pPr>
            <w:r>
              <w:rPr>
                <w:rFonts w:eastAsia="Andale Sans UI;Arial Unicode MS"/>
                <w:kern w:val="2"/>
                <w:szCs w:val="28"/>
              </w:rPr>
              <w:t>Округ №6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kern w:val="2"/>
                <w:szCs w:val="28"/>
              </w:rPr>
              <w:t>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3" w:right="-105" w:hanging="0"/>
              <w:rPr>
                <w:rFonts w:eastAsia="Andale Sans UI;Arial Unicode MS"/>
                <w:kern w:val="2"/>
                <w:szCs w:val="28"/>
              </w:rPr>
            </w:pPr>
            <w:r>
              <w:rPr>
                <w:rFonts w:eastAsia="Andale Sans UI;Arial Unicode MS"/>
                <w:kern w:val="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567" w:right="-284" w:hanging="0"/>
              <w:jc w:val="center"/>
              <w:rPr>
                <w:rFonts w:eastAsia="Andale Sans UI;Arial Unicode MS"/>
                <w:kern w:val="2"/>
                <w:szCs w:val="28"/>
              </w:rPr>
            </w:pPr>
            <w:r>
              <w:rPr>
                <w:rFonts w:eastAsia="Andale Sans UI;Arial Unicode MS"/>
                <w:kern w:val="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567" w:right="-284" w:hanging="0"/>
              <w:jc w:val="center"/>
              <w:rPr>
                <w:rFonts w:eastAsia="Andale Sans UI;Arial Unicode MS"/>
                <w:kern w:val="2"/>
                <w:szCs w:val="28"/>
              </w:rPr>
            </w:pPr>
            <w:r>
              <w:rPr>
                <w:rFonts w:eastAsia="Andale Sans UI;Arial Unicode MS"/>
                <w:kern w:val="2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right="-107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нируется выполнить капитальный ремонт школы на  2022 год  при условии наличия финансировани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  <w:szCs w:val="28"/>
                <w:lang w:eastAsia="en-US"/>
              </w:rPr>
            </w:pPr>
            <w:r>
              <w:rPr>
                <w:rFonts w:eastAsia="Andale Sans UI;Arial Unicode MS"/>
                <w:kern w:val="2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 2021г. не выполнены.</w:t>
            </w:r>
          </w:p>
          <w:p>
            <w:pPr>
              <w:pStyle w:val="Normal"/>
              <w:rPr/>
            </w:pPr>
            <w:r>
              <w:rPr/>
              <w:t>При  условии предоставления средств из областного бюджета</w:t>
            </w:r>
          </w:p>
          <w:p>
            <w:pPr>
              <w:pStyle w:val="Normal"/>
              <w:rPr/>
            </w:pPr>
            <w:r>
              <w:rPr/>
              <w:t xml:space="preserve">планируется на 2023 год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Cs w:val="28"/>
              </w:rPr>
            </w:pPr>
            <w:r>
              <w:rPr>
                <w:szCs w:val="28"/>
              </w:rPr>
              <w:t>Ремонт кровли на крыше школы в с.Троиц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3" w:right="-105" w:hanging="0"/>
              <w:jc w:val="center"/>
              <w:rPr/>
            </w:pPr>
            <w:r>
              <w:rPr>
                <w:rFonts w:eastAsia="Andale Sans UI;Arial Unicode MS"/>
                <w:kern w:val="2"/>
                <w:szCs w:val="28"/>
              </w:rPr>
              <w:t>Округ №6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kern w:val="2"/>
                <w:szCs w:val="28"/>
              </w:rPr>
              <w:t>депутат Аржанухин С.М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  <w:szCs w:val="28"/>
              </w:rPr>
            </w:pPr>
            <w:r>
              <w:rPr>
                <w:rFonts w:eastAsia="Andale Sans UI;Arial Unicode MS"/>
                <w:kern w:val="2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 наличии финансирования 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  <w:szCs w:val="28"/>
                <w:lang w:eastAsia="en-US"/>
              </w:rPr>
            </w:pPr>
            <w:r>
              <w:rPr>
                <w:rFonts w:eastAsia="Andale Sans UI;Arial Unicode MS"/>
                <w:kern w:val="2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на 2022 год при условии выделения денежных средст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/>
              <w:t>Ограждение школы в с. Каза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руг№9 депутаты  Кузьмин Н. А. Орлов  В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 наличии финансирования 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  <w:szCs w:val="28"/>
                <w:lang w:eastAsia="en-US"/>
              </w:rPr>
            </w:pPr>
            <w:r>
              <w:rPr>
                <w:rFonts w:eastAsia="Andale Sans UI;Arial Unicode MS"/>
                <w:kern w:val="2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на 2022 год при условии выделения денежных средств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Cs w:val="28"/>
              </w:rPr>
            </w:pPr>
            <w:r>
              <w:rPr>
                <w:szCs w:val="28"/>
              </w:rPr>
              <w:t>В дошкольных общеобразовательных учреждениях населенных пунктов  избирательного округа  № 10 вставить пластиковые ок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руг№10 депутат Валеев М.Р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743" w:right="-10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 наличии финансирования 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  <w:szCs w:val="28"/>
                <w:lang w:eastAsia="en-US"/>
              </w:rPr>
            </w:pPr>
            <w:r>
              <w:rPr>
                <w:rFonts w:eastAsia="Andale Sans UI;Arial Unicode MS"/>
                <w:kern w:val="2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ы окна из ПВХ в МОБУ «Красномаякская СОШ», МДОБУ «Детский сад» с.Дружб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Cs w:val="28"/>
              </w:rPr>
            </w:pPr>
            <w:r>
              <w:rPr>
                <w:szCs w:val="28"/>
              </w:rPr>
              <w:t>В селе Перовка проработать возможность организации детского сада в здании школ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руг  №10 депутат Аман А.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83" w:hanging="0"/>
              <w:jc w:val="both"/>
              <w:rPr>
                <w:rFonts w:eastAsia="Andale Sans UI;Arial Unicode MS"/>
                <w:kern w:val="2"/>
              </w:rPr>
            </w:pPr>
            <w:r>
              <w:rPr>
                <w:szCs w:val="28"/>
              </w:rPr>
              <w:t>Имеется дошкольная группа кратковременного пребывания  при МОБУ «Перовская СО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ется дошкольная группа кратковременного пребывания  при МОБУ «Перовская СОШ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8:00Z</dcterms:created>
  <dc:creator>Oem</dc:creator>
  <dc:description/>
  <cp:keywords/>
  <dc:language>en-US</dc:language>
  <cp:lastModifiedBy>Сапожкова</cp:lastModifiedBy>
  <cp:lastPrinted>2021-11-30T15:08:00Z</cp:lastPrinted>
  <dcterms:modified xsi:type="dcterms:W3CDTF">2021-12-16T05:55:00Z</dcterms:modified>
  <cp:revision>27</cp:revision>
  <dc:subject/>
  <dc:title> </dc:title>
</cp:coreProperties>
</file>